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7 к договору подряда № 16/КС-2024 </w:t>
      </w:r>
    </w:p>
    <w:p>
      <w:pPr>
        <w:pStyle w:val="Normal"/>
        <w:jc w:val="right"/>
        <w:rPr>
          <w:sz w:val="32"/>
          <w:szCs w:val="32"/>
        </w:rPr>
      </w:pPr>
      <w:r>
        <w:rPr/>
        <w:t>от «_____» _____________ 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БО, 4 этап, инв. ИЭС000365224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, 2 этапы моде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/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____, именуемое в дальнейшем «Подрядчик», в лице директора _______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модернизации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Братское отделение. 2 этап», инв. № ИЭС000365224, в размере 11 850 304,61 руб. (Одиннадцать миллионов восемьсот пятьдесят тысяч триста четыре рубля 61 копейка), в том числе НДС (20%) – 1 975 050,77 руб. (Один миллион девятьсот семьдесят пять тысяч пятьдесят рублей 77 копеек)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3/1 БО 2 этап, инв. №  ИЭС000364786, 1, 2 этапы модерн.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1 479 336,9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3/1 БО 2 этап, инв. №  ИЭС000364786, 1, 2 этапы модерн.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5 331,97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3/1 БО 2 этап, инв. №  ИЭС000364786, 1, 2 этапы модерн.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4 409,0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3/1 БО 2 этап, инв. №  ИЭС000364786, 1, 2 этапы модерн., Индекс-дефлятор на 202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365,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 875 253,8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975 050,77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 850 304,61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30:00Z</dcterms:created>
  <dc:creator>vikulova_ns</dc:creator>
  <dc:description/>
  <cp:keywords/>
  <dc:language>en-US</dc:language>
  <cp:lastModifiedBy>Levchenko Viktor</cp:lastModifiedBy>
  <cp:lastPrinted>2024-06-05T09:39:00Z</cp:lastPrinted>
  <dcterms:modified xsi:type="dcterms:W3CDTF">2024-12-18T03:30:00Z</dcterms:modified>
  <cp:revision>3</cp:revision>
  <dc:subject/>
  <dc:title>Приложение №1</dc:title>
</cp:coreProperties>
</file>